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7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ой области на 2015 г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360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и 2017 годов»</w:t>
            </w:r>
          </w:p>
        </w:tc>
      </w:tr>
    </w:tbl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-426" w:right="-2" w:firstLine="426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ых гарантий Улья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Таблица 1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jc w:val="center"/>
        <w:rPr/>
      </w:pPr>
      <w:r>
        <w:rPr>
          <w:b/>
          <w:szCs w:val="28"/>
        </w:rPr>
        <w:t>Перечень подлежащих исполнению государственных гарантий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right"/>
        <w:rPr/>
      </w:pPr>
      <w:r>
        <w:rPr/>
        <w:t>тыс. руб.</w:t>
      </w:r>
    </w:p>
    <w:tbl>
      <w:tblPr>
        <w:tblW w:w="9666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02"/>
        <w:gridCol w:w="2835"/>
        <w:gridCol w:w="1417"/>
        <w:gridCol w:w="1418"/>
      </w:tblGrid>
      <w:tr>
        <w:trPr>
          <w:trHeight w:val="322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гарантир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</w:tr>
      <w:tr>
        <w:trPr>
          <w:trHeight w:val="32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заимствованиям в целях создания инфраструктуры промышленной зоны (промышленных зон) на территории Ульяновской области и (или) портовой особой экономической зоны на территории муниципального образования «Чердаклинский район» Ульянов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Корпорация развития Ульян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имствованиям, осуществляемым в целях создания инфраструктуры промышленной зоны «Заволжь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Корпорация развития Ульянов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9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righ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right"/>
        <w:rPr>
          <w:b/>
          <w:b/>
          <w:szCs w:val="28"/>
        </w:rPr>
      </w:pPr>
      <w:r>
        <w:rPr>
          <w:szCs w:val="28"/>
        </w:rPr>
        <w:t xml:space="preserve">Таблица 2 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й объём бюджетных ассигнований, предусмотр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государствен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>
          <w:trHeight w:val="140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Ульяновской област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бюджетных ассигнований, предусмотренных на исполнение государствен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ой област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расходов областного бюджета Ульяновской област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933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источников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областного бюджет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02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40:00Z</dcterms:created>
  <dc:creator>budget-3</dc:creator>
  <dc:description/>
  <cp:keywords/>
  <dc:language>en-US</dc:language>
  <cp:lastModifiedBy>budget-3</cp:lastModifiedBy>
  <cp:lastPrinted>2014-10-02T15:08:00Z</cp:lastPrinted>
  <dcterms:modified xsi:type="dcterms:W3CDTF">2014-10-23T10:42:00Z</dcterms:modified>
  <cp:revision>18</cp:revision>
  <dc:subject/>
  <dc:title/>
</cp:coreProperties>
</file>